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338607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68449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7 від 11.09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додаткову пропозицію щодо внесення змін до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рекомендує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значити у Програмі загальний обсяг фінансових ресурсів для забезпечення надання освітніх послуг та заохочення молоді до навчання Державному університету «Житомирська політехніка» у розмірі 6 753,015 тис.грн., Житомирському державному університету імені Івана Франка у розмірі 5 923,105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9-11T14:30:00Z</cp:lastPrinted>
  <dcterms:modified xsi:type="dcterms:W3CDTF">2025-09-11T11:30:00Z</dcterms:modified>
  <cp:revision>94</cp:revision>
  <dc:subject/>
  <dc:title>УКРАЇНА</dc:title>
</cp:coreProperties>
</file>